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Lista proiectelor care vor beneficia de finanţare de la bugetul local al municipiului Bistriţ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pe anul 2025 în domeniile: tineret, sport</w:t>
      </w:r>
      <w:r>
        <w:rPr>
          <w:rFonts w:cs="Arial" w:ascii="Arial" w:hAnsi="Arial"/>
          <w:b/>
          <w:bCs/>
          <w:sz w:val="28"/>
          <w:szCs w:val="28"/>
          <w:lang w:val="es-ES"/>
        </w:rPr>
        <w:t xml:space="preserve"> şi educaţi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569"/>
        <w:gridCol w:w="7234"/>
        <w:gridCol w:w="1697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olicitant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Titlul proiectulu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- lei -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30" w:leader="none"/>
              </w:tabs>
              <w:autoSpaceDE w:val="false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Tineret – buget alocat –  100.000 lei</w:t>
              <w:tab/>
            </w:r>
          </w:p>
        </w:tc>
      </w:tr>
      <w:tr>
        <w:trPr>
          <w:trHeight w:val="35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Asociația Club Sportiv Schreiner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Activități recreative, în vacanța de vară, pentru tiner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cs="Arial"/>
                <w:spacing w:val="-5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.800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rPr>
                <w:rFonts w:ascii="Arial" w:hAnsi="Arial" w:cs="Arial"/>
                <w:spacing w:val="-5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pacing w:val="-5"/>
                <w:sz w:val="28"/>
                <w:szCs w:val="28"/>
                <w:lang w:val="ro-RO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ndația Viitorul Bistrița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Tabăra de vară, ediția a 3-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spacing w:val="-5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4.850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rPr>
                <w:rFonts w:ascii="Arial" w:hAnsi="Arial" w:cs="Arial"/>
                <w:spacing w:val="-5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pacing w:val="-5"/>
                <w:sz w:val="28"/>
                <w:szCs w:val="28"/>
                <w:lang w:val="ro-RO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  <w:t>Asociația Club Sportiv Bisbike Racing Bistrița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Pump Track &amp; Air Jum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spacing w:val="-5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7.350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/>
              <w:rPr>
                <w:rFonts w:ascii="Arial" w:hAnsi="Arial" w:cs="Arial"/>
                <w:spacing w:val="-5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pacing w:val="-5"/>
                <w:sz w:val="28"/>
                <w:szCs w:val="28"/>
                <w:lang w:val="ro-RO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Asociația Culturală Transilvania Medievală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Fii cavaler pentru o zi!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6.000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Uniunea Democrată a Tinerilor Maghiari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Tabără de creație și dezvoltare personal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3.000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Asociația Sportivă Alegria School Dance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usținerea performanței prin participarea la Dubai International Dance Competition 20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5.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Asociația Club Sportiv Star Gym  Bistrița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</w:rPr>
              <w:t>Organizarea competiției sportive “Movement Fest Romania 2025”, ediția a IV-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2.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  <w:t>Tota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/>
            </w:pPr>
            <w: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  <w:lang w:val="ro-RO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  <w:r>
              <w:rPr>
                <w:sz w:val="28"/>
                <w:b/>
                <w:szCs w:val="28"/>
                <w:rFonts w:cs="Arial" w:ascii="Arial" w:hAnsi="Arial"/>
                <w:lang w:val="ro-RO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  <w:r>
              <w:rPr>
                <w:sz w:val="28"/>
                <w:b/>
                <w:szCs w:val="28"/>
                <w:rFonts w:cs="Arial" w:ascii="Arial" w:hAnsi="Arial"/>
                <w:lang w:val="ro-RO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8"/>
                <w:szCs w:val="28"/>
                <w:lang w:val="ro-RO" w:eastAsia="en-US"/>
              </w:rPr>
            </w:r>
            <w:r>
              <w:rPr>
                <w:sz w:val="28"/>
                <w:b/>
                <w:szCs w:val="28"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szCs w:val="28"/>
                <w:lang w:val="ro-RO" w:eastAsia="en-US"/>
              </w:rPr>
              <w:t>100</w:t>
            </w:r>
            <w:r>
              <w:rPr>
                <w:rFonts w:cs="Arial" w:ascii="Arial" w:hAnsi="Arial"/>
                <w:b/>
                <w:sz w:val="28"/>
                <w:szCs w:val="28"/>
                <w:lang w:val="ro-RO" w:eastAsia="en-US"/>
              </w:rPr>
            </w:r>
            <w:r>
              <w:rPr>
                <w:sz w:val="28"/>
                <w:b/>
                <w:szCs w:val="28"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.000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uma rămasă nealocată – 0 lei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1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t-BR"/>
              </w:rPr>
              <w:t xml:space="preserve">Sport - buget alocat – </w:t>
            </w: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 xml:space="preserve"> 150.000 le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Mureșan Sorin Dorel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Curse de mașini pe circui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3.000</w:t>
            </w:r>
          </w:p>
        </w:tc>
      </w:tr>
      <w:tr>
        <w:trPr>
          <w:trHeight w:val="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Orza Vladimir Nicolae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</w:rPr>
              <w:t>Pilot pentru Bistriț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17.280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</w:rPr>
              <w:t>Asociația Club Sportiv Transilvania Bistrița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ransilvania 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  <w:t>în Atac - Generația Campionil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29.4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Berende Bogdan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Participare la Campionatul Mondial de atelaje canine 20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5.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eastAsia="Arial" w:cs="Arial"/>
                <w:sz w:val="28"/>
                <w:szCs w:val="28"/>
                <w:lang w:val="ro-RO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ro-RO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Pop Sorin Ilie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it-IT"/>
              </w:rPr>
              <w:t>Reprezentarea Municipiului Bistrița în Campionatul Național Individual al României de Viteză la Motociclism Vitez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8.309,5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Asociația Club Sportiv Campionii Bistrița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Cupa Campionii Bistriței la Tenis de Masă – ediția a III-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5.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Asociația Club Sportiv </w:t>
            </w:r>
            <w:r>
              <w:rPr>
                <w:rFonts w:cs="Arial" w:ascii="Arial" w:hAnsi="Arial"/>
                <w:sz w:val="28"/>
                <w:szCs w:val="28"/>
              </w:rPr>
              <w:t xml:space="preserve">“GS TENNIS CLUB” 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  <w:t>Bistrița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</w:rPr>
              <w:t>ITF Juniors Bistri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  <w:t>ța</w:t>
            </w:r>
            <w:r>
              <w:rPr>
                <w:rFonts w:cs="Arial" w:ascii="Arial" w:hAnsi="Arial"/>
                <w:sz w:val="28"/>
                <w:szCs w:val="28"/>
              </w:rPr>
              <w:t xml:space="preserve"> J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24.03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Ioana Sîngeorzan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Bistrița, în elita tenisului de mas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5.000</w:t>
            </w:r>
          </w:p>
        </w:tc>
      </w:tr>
      <w:tr>
        <w:trPr/>
        <w:tc>
          <w:tcPr>
            <w:tcW w:w="1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147.026,53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uma rămasă nealocată – 2.973,47 lei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Educaţie - buget alocat – 50.000  le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Asociația de Părinți Trenulețul Veseliei Bistrița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Natură și aventur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8.5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bCs/>
                <w:sz w:val="28"/>
                <w:szCs w:val="28"/>
                <w:lang w:val="ro-RO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ro-RO"/>
              </w:rPr>
              <w:t>Asociația Armonia Bistrița-Năsăud, Centrul pentru Dezvoltare și Suport Psihoeducațional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bCs/>
                <w:sz w:val="28"/>
                <w:szCs w:val="28"/>
                <w:lang w:val="ro-RO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ro-RO"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ro-RO"/>
              </w:rPr>
              <w:t>Conectați la...empati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20.0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ro-RO"/>
              </w:rPr>
              <w:t>Asociația de Părinți “Căsuța cu povești”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ro-RO"/>
              </w:rPr>
              <w:t>Joc, mișcare și îndemânare în contextul generației Alph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18.98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8"/>
                <w:szCs w:val="28"/>
                <w:lang w:val="ro-RO" w:eastAsia="en-US"/>
              </w:rPr>
            </w:r>
            <w:r>
              <w:rPr>
                <w:sz w:val="28"/>
                <w:b/>
                <w:szCs w:val="28"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szCs w:val="28"/>
                <w:lang w:val="ro-RO" w:eastAsia="en-US"/>
              </w:rPr>
              <w:t>47.481</w:t>
            </w:r>
            <w:r/>
            <w:r>
              <w:rPr>
                <w:sz w:val="28"/>
                <w:b/>
                <w:szCs w:val="28"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  <w:lang w:val="ro-RO" w:eastAsia="en-US"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uma rămasă nealocată – 2.519 lei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oooOOOooo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151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Anexa nr. 1</w:t>
    </w:r>
  </w:p>
  <w:p>
    <w:pPr>
      <w:pStyle w:val="Normal"/>
      <w:jc w:val="right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la Hotărârea nr. ...../........ 2025</w:t>
    </w:r>
  </w:p>
  <w:p>
    <w:pPr>
      <w:pStyle w:val="Normal"/>
      <w:jc w:val="right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>a Consiliului local al municipiului Bistriţ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52"/>
        </w:tabs>
        <w:ind w:left="4392" w:hanging="410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52"/>
        </w:tabs>
        <w:ind w:left="4392" w:hanging="410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2"/>
        </w:tabs>
        <w:ind w:left="4392" w:hanging="410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WW8Num1z3">
    <w:name w:val="WW8Num1z3"/>
    <w:qFormat/>
    <w:rPr/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ndocument">
    <w:name w:val="Plan document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06:00Z</dcterms:created>
  <dc:creator>SusterMihaela</dc:creator>
  <dc:description/>
  <cp:keywords/>
  <dc:language>en-US</dc:language>
  <cp:lastModifiedBy>Anca-Emilia SUCIU</cp:lastModifiedBy>
  <cp:lastPrinted>2024-03-22T09:00:00Z</cp:lastPrinted>
  <dcterms:modified xsi:type="dcterms:W3CDTF">2025-05-14T12:40:00Z</dcterms:modified>
  <cp:revision>62</cp:revision>
  <dc:subject/>
  <dc:title>TABEL </dc:title>
</cp:coreProperties>
</file>